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vacy Aboard a Privately Chartered Yacht</w:t>
      </w:r>
    </w:p>
    <w:p>
      <w:pPr>
        <w:pStyle w:val="Normal"/>
        <w:rPr/>
      </w:pPr>
      <w:r>
        <w:rPr/>
      </w:r>
    </w:p>
    <w:p>
      <w:pPr>
        <w:pStyle w:val="Normal"/>
        <w:rPr/>
      </w:pPr>
      <w:r>
        <w:rPr/>
        <w:t>All around the world, thousands of individuals are make the decision to charter a private yacht.  The chartering of a private yacht has a number of advantages, such privacy. Speaking of privacy, you may be concerned with the level of privacy that you would be able to receive when chartering a private yacht.  If you are, you are urged to read on. After a close examination, you will likely end up seeing just why, once aboard a private yacht, privacy may be the furthest thing from your mind.</w:t>
      </w:r>
    </w:p>
    <w:p>
      <w:pPr>
        <w:pStyle w:val="Normal"/>
        <w:rPr/>
      </w:pPr>
      <w:r>
        <w:rPr/>
      </w:r>
    </w:p>
    <w:p>
      <w:pPr>
        <w:pStyle w:val="Normal"/>
        <w:rPr/>
      </w:pPr>
      <w:r>
        <w:rPr/>
        <w:t>From the name “private yacht charters,” you can automatically tell that the chartering of a yacht is private.  In fact, you pretty much get to decide who you would like to have join you on your trip or travels.  Whether you would like to travel just with your romantic partner, with a group of friends, or your family, can you can do so. While it is not uncommon for a private yacht chartering company to have a passenger limit, this limit is usually fairly large, like around ten or twelve people.</w:t>
      </w:r>
    </w:p>
    <w:p>
      <w:pPr>
        <w:pStyle w:val="Normal"/>
        <w:rPr/>
      </w:pPr>
      <w:r>
        <w:rPr/>
      </w:r>
    </w:p>
    <w:p>
      <w:pPr>
        <w:pStyle w:val="Normal"/>
        <w:rPr/>
      </w:pPr>
      <w:r>
        <w:rPr/>
        <w:t>Aside from the passengers that you get to help choose, you will also be given your own personal crew. This crew is often composed of a captain and a number of other sailing members.  Depending on which private yacht chartering company you choose to do business with, you may even have your own personal maid or chef!  In fact, that is one of the many reasons why people choose to charter private yachts, because they don’t have to do any of the work themselves.</w:t>
      </w:r>
    </w:p>
    <w:p>
      <w:pPr>
        <w:pStyle w:val="Normal"/>
        <w:rPr/>
      </w:pPr>
      <w:r>
        <w:rPr/>
      </w:r>
    </w:p>
    <w:p>
      <w:pPr>
        <w:pStyle w:val="Normal"/>
        <w:rPr/>
      </w:pPr>
      <w:r>
        <w:rPr/>
        <w:t xml:space="preserve">Speaking of the yacht crew that comes along with the chartering of a private yacht, it is also important to note that many crews are legally required to give you privacy and stay mum on your travels. This is because many private yacht chartering companies require that their employees abide by strict privacy policies. These privacy policies are often the ones that require all employees to sign non-disclosure contracts.  These contracts essentially state that they are prohibited from discussing any parts of your travel, like the activities that you participated in, with anyone that they personally know or even those that they don’t know. Should these rules be broken, the employee or employees in question will likely lose their jobs.  </w:t>
      </w:r>
    </w:p>
    <w:p>
      <w:pPr>
        <w:pStyle w:val="Normal"/>
        <w:rPr/>
      </w:pPr>
      <w:r>
        <w:rPr/>
      </w:r>
    </w:p>
    <w:p>
      <w:pPr>
        <w:pStyle w:val="Normal"/>
        <w:rPr/>
      </w:pPr>
      <w:r>
        <w:rPr/>
        <w:t xml:space="preserve">The amount of privacy that you have will also likely depend on the private yacht that you end up chartering.  Yachts are different than traditional boats, due to their size.  This size is what often creates a large, spacious cabin.  There are many yachts that already have private rooms, but many yacht chartering companies have remodeled their yachts to make sure that they do, if they didn’t have them before.  Essentially, this means that you should have a private bedroom, one that should have a door on it.  This is ideal for those who are looking to charter a private yacht for a romantic getaway or a honeymoon.  </w:t>
      </w:r>
    </w:p>
    <w:p>
      <w:pPr>
        <w:pStyle w:val="Normal"/>
        <w:rPr/>
      </w:pPr>
      <w:r>
        <w:rPr/>
      </w:r>
    </w:p>
    <w:p>
      <w:pPr>
        <w:pStyle w:val="Normal"/>
        <w:rPr/>
      </w:pPr>
      <w:r>
        <w:rPr/>
        <w:t>If you are looking for a specific level of privacy, like also being able to eat your dinner in a secluded dinning room area, you will want to try and do business with a yacht chartering company that allows you to choose your own yacht.  These companies are ones that often have a fleet of private yachts available for charter, instead of just one or two.  When choosing your own private yacht to charter, you are advised to examine the layout of the yacht in question, as well as the overall size of it.  Being able to make all of the decisions, particularly concerning the yacht, will enable you to have the utmost level of privacy available.</w:t>
      </w:r>
    </w:p>
    <w:p>
      <w:pPr>
        <w:pStyle w:val="Normal"/>
        <w:rPr/>
      </w:pPr>
      <w:r>
        <w:rPr/>
      </w:r>
    </w:p>
    <w:p>
      <w:pPr>
        <w:pStyle w:val="Normal"/>
        <w:rPr/>
      </w:pPr>
      <w:r>
        <w:rPr/>
        <w:t>Now that you know how privacy is handled aboard a privately chartered yacht, you may be able to place more of a focus on the rest of your arrangements.  If you have any specific questions, whether they are about your privacy or not, you are advised to ask them.  Most yacht chartering company would be more than happy to answer all of your questions in person, over the phone, or through email.</w:t>
      </w:r>
    </w:p>
    <w:p>
      <w:pPr>
        <w:pStyle w:val="Normal"/>
        <w:rPr/>
      </w:pPr>
      <w:r>
        <w:rPr/>
      </w:r>
    </w:p>
    <w:p>
      <w:pPr>
        <w:pStyle w:val="Normal"/>
        <w:rPr/>
      </w:pPr>
      <w:r>
        <w:rPr/>
        <w:t>PPPPP</w:t>
      </w:r>
    </w:p>
    <w:p>
      <w:pPr>
        <w:pStyle w:val="Normal"/>
        <w:rPr/>
      </w:pPr>
      <w:r>
        <w:rPr/>
      </w:r>
    </w:p>
    <w:p>
      <w:pPr>
        <w:pStyle w:val="Normal"/>
        <w:rPr/>
      </w:pPr>
      <w:r>
        <w:rPr/>
        <w:t>Word Count 6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4:10:00Z</dcterms:created>
  <dc:creator>Jennifer</dc:creator>
  <dc:description/>
  <dc:language>en-US</dc:language>
  <cp:lastModifiedBy>Jennifer</cp:lastModifiedBy>
  <dcterms:modified xsi:type="dcterms:W3CDTF">2007-01-18T23:31:00Z</dcterms:modified>
  <cp:revision>6</cp:revision>
  <dc:subject/>
  <dc:title>Privacy Aboard a Privately Chartered Yacht</dc:title>
</cp:coreProperties>
</file>